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Людиновского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брания «О бюджете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Людиновский район» на 2025 год и 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6 и 2027 годов»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                        №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муниципального района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 и Людиновский район» от доходов, нормативы по которым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установлены бюджетным законодательством Российской Федерации,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27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 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144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6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22-01-17T14:50:00Z</cp:lastPrinted>
  <dcterms:modified xsi:type="dcterms:W3CDTF">2024-10-25T08:56:00Z</dcterms:modified>
  <cp:revision>124</cp:revision>
  <dc:subject/>
  <dc:title>Приложение №3</dc:title>
</cp:coreProperties>
</file>